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6584948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04730377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